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предмету Захист Вітчизни в 2015-2016 навчальному  році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92CDDC"/>
          <w:sz w:val="36"/>
          <w:szCs w:val="36"/>
        </w:rPr>
      </w:pPr>
      <w:r>
        <w:rPr>
          <w:rFonts w:cs="Arial" w:ascii="Monotype Corsiva" w:hAnsi="Monotype Corsiva"/>
          <w:b/>
          <w:i/>
          <w:color w:val="92CDDC"/>
          <w:sz w:val="36"/>
          <w:szCs w:val="36"/>
          <w:u w:val="thick"/>
          <w:lang w:val="uk-UA"/>
        </w:rPr>
        <w:t>10-й клас , група юнаків      (по 1,5 години на тиждень)</w:t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2"/>
        <w:gridCol w:w="709"/>
        <w:gridCol w:w="6439"/>
        <w:gridCol w:w="1215"/>
        <w:gridCol w:w="851"/>
        <w:gridCol w:w="709"/>
      </w:tblGrid>
      <w:tr>
        <w:trPr>
          <w:trHeight w:val="260" w:hRule="atLeast"/>
        </w:trPr>
        <w:tc>
          <w:tcPr>
            <w:tcW w:w="8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65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1,5 год 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ступний уро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1.  Збройні Сили України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сучасному етап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а база з військових питань. Історія розвитку українського війсь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а присяга та військова символі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ІІ. Статути Збройних сил Україн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службовці та відносини між ни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поділ часу й повсякденний порядок у підрозділа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ІІІ. Стройова підготов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йові прийоми і рух без зброї та зі зброє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ІV. Вогнева пі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ілецька зброя та поводження з н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стрільби зі стрілецької збро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дення вогню з місця по нерухомих цілях і цілях, що з’являютьс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V. Тактична підготов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загальновійськового бою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-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-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 у складі бойових груп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-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військової топографії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. Прикладна фізична підготов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сти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корене пересування та подолання перешк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самозах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-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ні фізичні вправи та елементи видів спорту (національні бойові мистецтва, гирьовий спорт, гімнастика атлетична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. Основи цивільного захист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мативно-правова база цивільного захист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звичайні ситуації та загроза їх виникн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способи захисту населення в надзвичайних ситуаці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І. Основи медичних знань і допомог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-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ерть, ознаки клінічної та біологічної смерті, методи оживлення потерпіли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-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домедичної допомоги при кровотечах, пораненнях, переломах та вивиха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в умовах бойових д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-52</w:t>
            </w:r>
          </w:p>
        </w:tc>
        <w:tc>
          <w:tcPr>
            <w:tcW w:w="8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езер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5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>Викладач предмету  Захист Вітчизни:</w:t>
      </w:r>
      <w:r>
        <w:rPr>
          <w:b/>
          <w:i/>
          <w:sz w:val="32"/>
          <w:szCs w:val="32"/>
          <w:lang w:val="uk-UA"/>
        </w:rPr>
        <w:t xml:space="preserve">             /                                /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7:00Z</dcterms:created>
  <dc:creator>FuckYouBill</dc:creator>
  <dc:description/>
  <cp:keywords/>
  <dc:language>en-US</dc:language>
  <cp:lastModifiedBy>Admin</cp:lastModifiedBy>
  <cp:lastPrinted>2012-09-20T19:17:00Z</cp:lastPrinted>
  <dcterms:modified xsi:type="dcterms:W3CDTF">2015-08-20T08:32:00Z</dcterms:modified>
  <cp:revision>25</cp:revision>
  <dc:subject/>
  <dc:title/>
</cp:coreProperties>
</file>